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FF0000"/>
        </w:rPr>
      </w:pPr>
      <w:r>
        <w:rPr>
          <w:rFonts w:cs="MV Boli" w:ascii="Arial Black" w:hAnsi="Arial Black"/>
          <w:color w:val="FF0000"/>
        </w:rPr>
        <w:t>UNIONE EUROPEA (Ue)</w:t>
      </w:r>
    </w:p>
    <w:p>
      <w:pPr>
        <w:pStyle w:val="Normal"/>
        <w:rPr/>
      </w:pPr>
      <w:r>
        <w:rPr>
          <w:rFonts w:cs="MV Boli" w:ascii="Arial Black" w:hAnsi="Arial Black"/>
          <w:color w:val="0000FF"/>
        </w:rPr>
        <w:t xml:space="preserve">E’ formata da 28 paesi. E’ un organizzazione politica ed economica di carattere sovranazionale. Serve a migliorare i rapporti politici ed economici tra i diversi stati. La bandiera e’ formata da un cerchio di stelle gialle con uno sfondo blu.      </w:t>
      </w:r>
    </w:p>
    <w:p>
      <w:pPr>
        <w:pStyle w:val="Normal"/>
        <w:rPr>
          <w:rFonts w:ascii="Arial Black" w:hAnsi="Arial Black" w:eastAsia="Arial Black" w:cs="Arial Black"/>
          <w:color w:val="0000FF"/>
        </w:rPr>
      </w:pPr>
      <w:r>
        <w:rPr>
          <w:rFonts w:eastAsia="Arial Black" w:cs="Arial Black" w:ascii="Arial Black" w:hAnsi="Arial Black"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rPr>
          <w:rFonts w:ascii="Arial Black" w:hAnsi="Arial Black" w:cs="Arial Black"/>
          <w:color w:val="0000FF"/>
        </w:rPr>
      </w:pPr>
      <w:r>
        <w:rPr>
          <w:rStyle w:val="Tgc"/>
          <w:rFonts w:cs="Arial Black" w:ascii="Arial Black" w:hAnsi="Arial Black"/>
          <w:color w:val="0000FF"/>
        </w:rPr>
        <w:t>Le stelle rappresentano gli ideali di unità, solidarietà e armonia tra i popoli d'Europa. Anche il cerchio è simbolo di unità, ma il numero delle stelle non dipende dal numero dei paesi membri.</w:t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310890" cy="24657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195320" cy="240792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gc">
    <w:name w:val="_tgc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it/url?sa=i&amp;rct=j&amp;q=&amp;esrc=s&amp;source=images&amp;cd=&amp;cad=rja&amp;uact=8&amp;ved=0ahUKEwiM46bvpO7QAhWD1xQKHXefCkUQjRwIBw&amp;url=http%3A%2F%2Fwww.salute.gov.it%2Fcureue%2F&amp;bvm=bv.141320020,d.d24&amp;psig=AFQjCNH8-IMUTnpqGJ1aDOpIeMoUzIW7bg&amp;ust=148161949174954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oogle.it/url?sa=i&amp;rct=j&amp;q=&amp;esrc=s&amp;source=images&amp;cd=&amp;cad=rja&amp;uact=8&amp;ved=0ahUKEwiR_vCnpO7QAhUC0xQKHdB2D0YQjRwIBw&amp;url=http%3A%2F%2Fsocialdesignzine.aiap.it%2Fnews.php%3Fcurrent%3D006278&amp;psig=AFQjCNGMr7wh1bfUtYKvE8BWmcIUVvQX2A&amp;ust=148161933080945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4:00Z</dcterms:created>
  <dc:creator>informatica20</dc:creator>
  <dc:description/>
  <cp:keywords/>
  <dc:language>en-US</dc:language>
  <cp:lastModifiedBy>informatica20</cp:lastModifiedBy>
  <dcterms:modified xsi:type="dcterms:W3CDTF">2016-12-12T09:09:00Z</dcterms:modified>
  <cp:revision>2</cp:revision>
  <dc:subject/>
  <dc:title>UNIONE EUROPEA (Ue)</dc:title>
</cp:coreProperties>
</file>